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Comic Sans MS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26 DE JUNIO AL 2 DE JULIO 2017</w:t>
      </w:r>
    </w:p>
    <w:p>
      <w:pPr>
        <w:pStyle w:val="Textoindependiente21"/>
        <w:widowControl/>
        <w:rPr>
          <w:rFonts w:ascii="Cambria" w:hAnsi="Cambria" w:eastAsia="Times New Roman" w:cs="Cambria"/>
          <w:b w:val="false"/>
          <w:b w:val="false"/>
          <w:bCs w:val="false"/>
          <w:kern w:val="0"/>
          <w:sz w:val="20"/>
          <w:szCs w:val="20"/>
          <w:u w:val="single"/>
          <w:lang w:eastAsia="es-ES"/>
        </w:rPr>
      </w:pPr>
      <w:r>
        <w:rPr>
          <w:rFonts w:eastAsia="Times New Roman" w:cs="Cambria" w:ascii="Cambria" w:hAnsi="Cambria"/>
          <w:b w:val="false"/>
          <w:bCs w:val="false"/>
          <w:kern w:val="0"/>
          <w:sz w:val="20"/>
          <w:szCs w:val="20"/>
          <w:u w:val="single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9,8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1,1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8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6,5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8,00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RANJA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 L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674"/>
        <w:gridCol w:w="1027"/>
        <w:gridCol w:w="675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7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67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7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67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67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1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5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3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4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9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4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4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elbard Premiere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&lt;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pirenas Blancas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8"/>
        <w:gridCol w:w="830"/>
        <w:gridCol w:w="927"/>
        <w:gridCol w:w="715"/>
        <w:gridCol w:w="793"/>
        <w:gridCol w:w="747"/>
        <w:gridCol w:w="747"/>
        <w:gridCol w:w="799"/>
        <w:gridCol w:w="771"/>
        <w:gridCol w:w="747"/>
        <w:gridCol w:w="707"/>
        <w:gridCol w:w="707"/>
      </w:tblGrid>
      <w:tr>
        <w:trPr>
          <w:trHeight w:val="23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1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7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1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9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7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1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7</w:t>
            </w:r>
          </w:p>
        </w:tc>
        <w:tc>
          <w:tcPr>
            <w:tcW w:w="707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7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RICOQUE</w:t>
            </w:r>
          </w:p>
        </w:tc>
        <w:tc>
          <w:tcPr>
            <w:tcW w:w="83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eruel</w:t>
            </w:r>
          </w:p>
        </w:tc>
        <w:tc>
          <w:tcPr>
            <w:tcW w:w="92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74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9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61</w:t>
            </w:r>
          </w:p>
        </w:tc>
        <w:tc>
          <w:tcPr>
            <w:tcW w:w="77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uevas variedades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17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5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as Las Variedades Dulce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22 y má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4,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9,2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RUEL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ta Ros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y má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OCOTÓ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marill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55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47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7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81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8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ECTARI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9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8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9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95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8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5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5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14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ARAGUAY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7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37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10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Teruel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7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6,97 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5,00 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825"/>
        <w:gridCol w:w="927"/>
        <w:gridCol w:w="691"/>
        <w:gridCol w:w="787"/>
        <w:gridCol w:w="756"/>
        <w:gridCol w:w="756"/>
        <w:gridCol w:w="756"/>
        <w:gridCol w:w="789"/>
        <w:gridCol w:w="756"/>
        <w:gridCol w:w="729"/>
        <w:gridCol w:w="681"/>
      </w:tblGrid>
      <w:tr>
        <w:trPr>
          <w:trHeight w:val="23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9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2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8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9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9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81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69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7</w:t>
            </w:r>
          </w:p>
        </w:tc>
        <w:tc>
          <w:tcPr>
            <w:tcW w:w="68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7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0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0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0,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0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0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6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6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6,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6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6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8,64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5,7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8,53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1,4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38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5,0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5,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5,00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7,0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6,0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5,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,0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0,00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osa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5,0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5,0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0,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0,0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*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1,2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1,26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1,3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1,35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1,30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3,0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8,57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8,57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6,0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0,00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9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1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6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1,97 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ÓN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marillo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ntaloups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alia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el de Sapo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8,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5,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5,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5,0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9,0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3,5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,18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,0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,65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9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4,6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9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2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4,8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7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4,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0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3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DÍA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n pepítas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ítas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,4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,9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ítas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3,38 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ítas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ítas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8,65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3,63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6,90 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3,80 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1,55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1,00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6,00 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acimo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1,52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7,59 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7,13 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2,52 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76 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5,00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9,86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7,33 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5,12 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8,57 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54 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1,09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0,89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2,00 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2,50 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2,63 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p>
      <w:pPr>
        <w:pStyle w:val="Textoindependiente22"/>
        <w:ind w:left="-14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46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7-17T11:50:00Z</dcterms:modified>
  <cp:revision>3</cp:revision>
  <dc:subject/>
  <dc:title>BALANZA COMERCIAL AGROALIMENTARIA </dc:title>
</cp:coreProperties>
</file>